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TIONAL   TRAINING   CAMP   CHECKLIS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350" w:type="dxa"/>
        <w:jc w:val="left"/>
        <w:tblInd w:w="-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85"/>
        <w:gridCol w:w="6504"/>
        <w:gridCol w:w="2053"/>
      </w:tblGrid>
      <w:tr>
        <w:trPr/>
        <w:tc>
          <w:tcPr>
            <w:tcW w:w="8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eck  </w:t>
            </w:r>
          </w:p>
        </w:tc>
        <w:tc>
          <w:tcPr>
            <w:tcW w:w="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ed</w:t>
            </w:r>
          </w:p>
        </w:tc>
        <w:tc>
          <w:tcPr>
            <w:tcW w:w="65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 of  Items  Needed</w:t>
            </w:r>
          </w:p>
        </w:tc>
        <w:tc>
          <w:tcPr>
            <w:tcW w:w="20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TC  Notebook  from National  Office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p Commanders Notebook  &amp;  NTC Staff Notebook for reference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nee Notebook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nee Handouts for class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tags for Traine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ol  Bags (for Camp Equipment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tern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k Stov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ane Bottl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g Poles for Assembly  Are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rol  Packets  (Staples, Flag Material, Markers, Patrol Art, Schedule, Thongs for Bolo-tie)  Have at least two extra packet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ue Braids for NTC Staff Hat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Certificates &amp; Extra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Insignia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 Name Tag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nee Certificates  &amp;  Extra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osene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10  Tin  Cans for  Night Trailwalk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s of  Towel Paper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dles (6”) minimum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era and Film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Camera and extra Tap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Tripod, 5” inch T.V. for viewing recording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V &amp; VCR  combo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ide Projector and (Carousel type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sette  Deck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head Projector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head  Screen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Equipment  (Amp, speakers, mixer, microphone(s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yrotechnic Elec. Box from Al Wright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nsion cords for electrical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gs:  American, Christian and Royal Ranger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ers for Classroom (RR, Code,  Motto, etc.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TC  or  RR  Signs  for  Directions to Camp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nder Twine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l Campsite Poles and suppli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otty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 Aid Suppli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nter’s Horn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h Box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 Post Board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d West Script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able Telephone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able Copier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able Computer and Printer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pier Paper and  Transparenci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KITCHEN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chen  Cooking Utensils  (Pots, Pans, trays, bowls, forks, spoons, knives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OL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  Set, (Mechanic’s tools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pentry Misc. Tools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ils and Sheet Rock screw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mper Cabl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ergency kit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vels, Hoe, Post Hole Digger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ket ball for “Wild West Show”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SONAL  EQUIPMENT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 and Fred’s Bedding  (blankets, sheets, and pillows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wels and wash cloth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TC Uniforms  (2- complete, bolo, belt, name tag and NTC patch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TC Staff Hat (smoky), and plastic rain protector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Cap for working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 Clothing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ats  NTC jacket, Work jacket, Gloves, Rain Coat, and Poncho,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ra regular clothing (shirts and pants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shirts, socks, shorts &amp; dirty clothing bag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light(s) and batterie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hing License, Fishing pole and creel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ra Winter Clothing (if needed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nel Towel  Kit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razor, shaving cream, deodorant, comb, shampoo &amp; etc.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 for the bible (flex extension light with batteries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d West Clothing (cowboy shirt, jeans, boots, hat, pistol, badge, etc.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ves,  pocket and sheath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wimming Truck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ger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ble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3:19:00Z</dcterms:created>
  <dc:creator>Richard Mariott</dc:creator>
  <dc:description/>
  <dc:language>en-US</dc:language>
  <cp:lastModifiedBy>Richard Mariott</cp:lastModifiedBy>
  <dcterms:modified xsi:type="dcterms:W3CDTF">1996-10-17T13:19:00Z</dcterms:modified>
  <cp:revision>2</cp:revision>
  <dc:subject/>
  <dc:title>NATIONAL   TRAINING   CAMP   CHECKLIST</dc:title>
</cp:coreProperties>
</file>